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Nagwek1Arial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Załącznik nr 9 do wniosku o dofinansowanie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Nagwek1Arial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Oświadczenie finansowe wnioskodawcy </w:t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W związku z ubieganiem się o przyznanie dofinansowania ze środków </w:t>
      </w:r>
      <w:r>
        <w:rPr>
          <w:rFonts w:cs="Open Sans" w:ascii="Open Sans" w:hAnsi="Open Sans"/>
          <w:color w:val="000000"/>
          <w:sz w:val="22"/>
          <w:szCs w:val="22"/>
        </w:rPr>
        <w:t xml:space="preserve">Programu Fundusze Europejskie dla </w:t>
      </w:r>
      <w:r>
        <w:rPr>
          <w:rFonts w:cs="Open Sans" w:ascii="Open Sans" w:hAnsi="Open Sans"/>
          <w:sz w:val="22"/>
          <w:szCs w:val="22"/>
        </w:rPr>
        <w:t xml:space="preserve">Polski Wschodniej 2021-2027, w ramach Działania 2.3 Bioróżnorodność, Typ projektu II. Budowa lub rozbudowa bazy edukacyjnej wraz </w:t>
        <w:br/>
        <w:t>z wyposażeniem, na realizację projektu ………………………………… (tytuł projektu),  ………………………………………………………... (nazwa wnioskodawcy)</w:t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oświadcza, że: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bezpieczy środki finansowe niezbędne do zapewnienia wymaganego współfinansowania i prefinansowania projektu;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pewni środki na realizację projektu;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chowa trwałość projektu zgodnie z art. 65 rozporządzenia Parlamentu Europejskiego i Rady (UE) nr 2021/1060 z dnia 24 czerwca 2021 r.;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kres i plan finansowy projektu zapewnia najkorzystniejszą relację między kwotą wsparcia, podejmowanymi działaniami i osiąganymi celami.</w:t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Jestem świadomy/świadoma odpowiedzialności karnej za złożenie fałszywych oświadczeń</w:t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>Podpisano elektronicznie</w:t>
      </w:r>
    </w:p>
    <w:p>
      <w:pPr>
        <w:pStyle w:val="Normal"/>
        <w:spacing w:lineRule="auto" w:line="276"/>
        <w:ind w:left="5670" w:hanging="0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20" w:leader="none"/>
      </w:tabs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743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28:00Z</dcterms:created>
  <dc:creator>Julia Majewska</dc:creator>
  <dc:description/>
  <cp:keywords/>
  <dc:language>en-US</dc:language>
  <cp:lastModifiedBy>Zając Ewelina</cp:lastModifiedBy>
  <cp:lastPrinted>2012-03-08T15:39:00Z</cp:lastPrinted>
  <dcterms:modified xsi:type="dcterms:W3CDTF">2023-09-20T09:39:00Z</dcterms:modified>
  <cp:revision>8</cp:revision>
  <dc:subject/>
  <dc:title>załącznik nr 6 WoD Oświadczenie finansowe wnioskodawcy</dc:title>
</cp:coreProperties>
</file>